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CIÊNCIAS 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        CONTABILIDADE  COMERCIAL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CIÊNCIAS 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2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"/>
              </w:rPr>
              <w:t>{[[[[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IARA   MEDEIROS 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8"/>
              </w:rPr>
            </w:pPr>
            <w:r>
              <w:rPr>
                <w:rFonts w:cs="Times New Roman"/>
                <w:b w:val="false"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ntábeis aplicados a Contabilidade Comercial, abordando as diferentes Sociedades Comerciais, suas características fiscais, folha de pagamento, estoques, encargos sociais, e as demonstrações financeiras que trazem informações vitais a administração dessas entidade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de maneira eficaz os conceitos Contábeis das Empresas Comerciais, permitindo uma formação acadêmica sólida, para que como profissionais possam desenvolver suas atividades de forma adequad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e I - Introdução à Contabilidade Comercial </w:t>
              <w:br/>
              <w:t xml:space="preserve">      1. Conceito de comércio </w:t>
              <w:br/>
              <w:t xml:space="preserve">      2. Origens históricas do comércio </w:t>
              <w:br/>
              <w:t xml:space="preserve">      3. Tipos de entidades mercantis </w:t>
              <w:br/>
              <w:t xml:space="preserve">      4. As sociedades no Novo Código Civil </w:t>
            </w:r>
          </w:p>
          <w:p>
            <w:pPr>
              <w:pStyle w:val="Normal"/>
              <w:rPr/>
            </w:pPr>
            <w:r>
              <w:rPr/>
              <w:t xml:space="preserve">      </w:t>
            </w:r>
            <w:r>
              <w:rPr/>
              <w:t>5. Classificação de sociedades</w:t>
            </w:r>
          </w:p>
          <w:p>
            <w:pPr>
              <w:pStyle w:val="Normal"/>
              <w:rPr/>
            </w:pPr>
            <w:r>
              <w:rPr/>
              <w:t xml:space="preserve">      </w:t>
            </w:r>
            <w:r>
              <w:rPr/>
              <w:t>5.1 Sociedade Anônima: principais características      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   União de empresas: Fusão, Incorporação (encampação ou absorção), Grupo de sociedades, Consórcio, Coligadas e controladas, Subsidiária integral </w:t>
              <w:br/>
              <w:t xml:space="preserve">      7.  Outras formas de tratar sociedades </w:t>
              <w:br/>
              <w:t>      8.  Plano de Conta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 Constituição de empresas</w:t>
            </w:r>
          </w:p>
          <w:p>
            <w:pPr>
              <w:pStyle w:val="Normal"/>
              <w:rPr/>
            </w:pPr>
            <w:r>
              <w:rPr/>
              <w:t>Parte II</w:t>
            </w:r>
          </w:p>
          <w:p>
            <w:pPr>
              <w:pStyle w:val="Normal"/>
              <w:rPr/>
            </w:pPr>
            <w:r>
              <w:rPr/>
              <w:t>Operações típicas com empresas comerciai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 xml:space="preserve">Impostos e taxas sobre vendas: ICMS, PIS, COFINS,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Operações com mercadorias: vendas, CMV, devoluções/abatimentos, descontos, despesas, inventário (PEPS, UEPS, Média Ponderada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Apuração Contábil do Resultad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Operações financeira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Provisão para Crédito de liquidação duvidosa PDD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Folha de pagament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Ativo fixo (permanente) depreciação, amortização e exaustã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rte III - Demonstrações Financeira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Balanço Patrimonial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DRE – Demonstração do Resultado do Exercíci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DLPA – Demonstração do Lucro e Prejuízo Acumulad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DFC – Demonstração do Fluxo de Caix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DVA – Demonstração do Valor Agregad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/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EIRO, Osni Moura. Contabilidade Comercial Fácil.16ª ed. São Paulo: Saraiva, 2009.</w:t>
            </w:r>
          </w:p>
          <w:p>
            <w:pPr>
              <w:pStyle w:val="Normal"/>
              <w:rPr/>
            </w:pPr>
            <w:r>
              <w:rPr/>
              <w:t>IUDICIBUS, Sergio ; MARION, José Carlos. Contabilidade Comercial: Atualizado Conforme Lei nº 11.638/07 e NP nº 449/08. 8ª ed. São Paulo: Atlas, 20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UDÍCIBUS, Sérgio; MARION, José Carlos; BEGALLI, Glaucos Antonio; MELLO, Adílio Tavares. CONTABILIDADE COMERCIAL: LIVRO DE EXERCÍCIOS. 3ª ed. São Paulo: Atlas. 1994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08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_____________________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58:00Z</dcterms:created>
  <dc:creator>FIU</dc:creator>
  <dc:description/>
  <cp:keywords/>
  <dc:language>en-US</dc:language>
  <cp:lastModifiedBy>joana</cp:lastModifiedBy>
  <cp:lastPrinted>2004-07-14T16:25:00Z</cp:lastPrinted>
  <dcterms:modified xsi:type="dcterms:W3CDTF">2010-05-26T00:35:00Z</dcterms:modified>
  <cp:revision>3</cp:revision>
  <dc:subject/>
  <dc:title>      Faculdades Integradas "Urubupungá"</dc:title>
</cp:coreProperties>
</file>